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Maggie Leiva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Parker Unified School Dist #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 xml:space="preserve">Staff Development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Grades 9-12 High School</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rPr>
            </w:pPr>
            <w:r>
              <w:rPr>
                <w:rFonts w:cs="Arial"/>
                <w:b/>
                <w:bCs/>
              </w:rPr>
              <w:t>Standard 1: The teacher designs and plans instruction that develops students’</w:t>
            </w:r>
          </w:p>
          <w:p>
            <w:pPr>
              <w:pStyle w:val="Normal"/>
              <w:autoSpaceDE w:val="false"/>
              <w:rPr>
                <w:rFonts w:cs="Arial"/>
                <w:b/>
                <w:b/>
                <w:bCs/>
              </w:rPr>
            </w:pPr>
            <w:r>
              <w:rPr>
                <w:rFonts w:cs="Arial"/>
                <w:b/>
                <w:bCs/>
              </w:rPr>
              <w:t>abilities to meet Arizona’s academic standards and the district’s</w:t>
            </w:r>
          </w:p>
          <w:p>
            <w:pPr>
              <w:pStyle w:val="Normal"/>
              <w:rPr>
                <w:sz w:val="18"/>
              </w:rPr>
            </w:pPr>
            <w:r>
              <w:rPr>
                <w:rFonts w:cs="Arial"/>
                <w:b/>
                <w:bCs/>
              </w:rPr>
              <w:t>assessment plan.</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thinkfinitysearch.org/MPSearch/Basic_Search.asp</w:t>
              </w:r>
            </w:hyperlink>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3496981476"/>
            <w:bookmarkStart w:id="1" w:name="__Fieldmark__0_3496981476"/>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 w:name="__Fieldmark__1_3496981476"/>
            <w:bookmarkStart w:id="3" w:name="__Fieldmark__1_3496981476"/>
            <w:bookmarkEnd w:id="3"/>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4" w:name="__Fieldmark__2_3496981476"/>
            <w:bookmarkStart w:id="5" w:name="__Fieldmark__2_3496981476"/>
            <w:bookmarkEnd w:id="5"/>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6" w:name="__Fieldmark__3_3496981476"/>
            <w:bookmarkStart w:id="7" w:name="__Fieldmark__3_3496981476"/>
            <w:bookmarkEnd w:id="7"/>
            <w:r>
              <w:rPr>
                <w:sz w:val="18"/>
              </w:rPr>
            </w:r>
            <w:r>
              <w:rPr>
                <w:sz w:val="18"/>
              </w:rPr>
              <w:fldChar w:fldCharType="end"/>
            </w:r>
            <w:r>
              <w:rPr>
                <w:sz w:val="18"/>
              </w:rPr>
              <w:t xml:space="preserve"> Opening Motivational Activity</w:t>
            </w:r>
          </w:p>
          <w:p>
            <w:pPr>
              <w:pStyle w:val="Normal"/>
              <w:rPr/>
            </w:pPr>
            <w:r>
              <w:rPr>
                <w:sz w:val="18"/>
              </w:rPr>
              <w:t>X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3496981476"/>
            <w:bookmarkStart w:id="9" w:name="__Fieldmark__4_3496981476"/>
            <w:bookmarkEnd w:id="9"/>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0" w:name="__Fieldmark__5_3496981476"/>
            <w:bookmarkStart w:id="11" w:name="__Fieldmark__5_3496981476"/>
            <w:bookmarkEnd w:id="11"/>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6_3496981476"/>
            <w:bookmarkStart w:id="13" w:name="__Fieldmark__6_3496981476"/>
            <w:bookmarkEnd w:id="13"/>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4" w:name="__Fieldmark__7_3496981476"/>
            <w:bookmarkStart w:id="15" w:name="__Fieldmark__7_3496981476"/>
            <w:bookmarkEnd w:id="15"/>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3496981476"/>
            <w:bookmarkStart w:id="17" w:name="__Fieldmark__8_3496981476"/>
            <w:bookmarkEnd w:id="17"/>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3496981476"/>
            <w:bookmarkStart w:id="19" w:name="__Fieldmark__9_3496981476"/>
            <w:bookmarkEnd w:id="19"/>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0" w:name="__Fieldmark__10_3496981476"/>
            <w:bookmarkStart w:id="21" w:name="__Fieldmark__10_3496981476"/>
            <w:bookmarkEnd w:id="21"/>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22" w:name="__Fieldmark__11_3496981476"/>
            <w:bookmarkStart w:id="23" w:name="__Fieldmark__11_3496981476"/>
            <w:bookmarkEnd w:id="23"/>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4" w:name="__Fieldmark__12_3496981476"/>
            <w:bookmarkStart w:id="25" w:name="__Fieldmark__12_3496981476"/>
            <w:bookmarkEnd w:id="25"/>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6" w:name="__Fieldmark__13_3496981476"/>
            <w:bookmarkStart w:id="27" w:name="__Fieldmark__13_3496981476"/>
            <w:bookmarkEnd w:id="2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8" w:name="__Fieldmark__14_3496981476"/>
            <w:bookmarkStart w:id="29" w:name="__Fieldmark__14_3496981476"/>
            <w:bookmarkEnd w:id="29"/>
            <w:r>
              <w:rPr>
                <w:sz w:val="18"/>
              </w:rPr>
            </w:r>
            <w:r>
              <w:rPr>
                <w:sz w:val="18"/>
              </w:rPr>
              <w:fldChar w:fldCharType="end"/>
            </w:r>
            <w:r>
              <w:rPr>
                <w:sz w:val="18"/>
              </w:rPr>
              <w:t xml:space="preserve"> Computers not needed - printable resource</w:t>
            </w:r>
          </w:p>
          <w:p>
            <w:pPr>
              <w:pStyle w:val="Normal"/>
              <w:ind w:left="270" w:hanging="270"/>
              <w:rPr/>
            </w:pPr>
            <w:r>
              <w:rPr>
                <w:sz w:val="18"/>
              </w:rPr>
              <w:t>X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0" w:name="__Fieldmark__15_3496981476"/>
            <w:bookmarkStart w:id="31" w:name="__Fieldmark__15_3496981476"/>
            <w:bookmarkEnd w:id="31"/>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3496981476"/>
            <w:bookmarkStart w:id="33" w:name="__Fieldmark__16_3496981476"/>
            <w:bookmarkEnd w:id="33"/>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4" w:name="__Fieldmark__17_3496981476"/>
            <w:bookmarkStart w:id="35" w:name="__Fieldmark__17_3496981476"/>
            <w:bookmarkEnd w:id="35"/>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6" w:name="__Fieldmark__18_3496981476"/>
            <w:bookmarkStart w:id="37" w:name="__Fieldmark__18_3496981476"/>
            <w:bookmarkEnd w:id="37"/>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38" w:name="__Fieldmark__19_3496981476"/>
            <w:bookmarkStart w:id="39" w:name="__Fieldmark__19_3496981476"/>
            <w:bookmarkEnd w:id="39"/>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40" w:name="__Fieldmark__20_3496981476"/>
            <w:bookmarkStart w:id="41" w:name="__Fieldmark__20_3496981476"/>
            <w:bookmarkEnd w:id="41"/>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rPr>
                <w:sz w:val="18"/>
              </w:rPr>
              <w:t>X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42" w:name="__Fieldmark__21_3496981476"/>
            <w:bookmarkStart w:id="43" w:name="__Fieldmark__21_3496981476"/>
            <w:bookmarkEnd w:id="43"/>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44" w:name="__Fieldmark__22_3496981476"/>
            <w:bookmarkStart w:id="45" w:name="__Fieldmark__22_3496981476"/>
            <w:bookmarkEnd w:id="4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46" w:name="__Fieldmark__23_3496981476"/>
            <w:bookmarkStart w:id="47" w:name="__Fieldmark__23_3496981476"/>
            <w:bookmarkEnd w:id="4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48" w:name="__Fieldmark__24_3496981476"/>
            <w:bookmarkStart w:id="49" w:name="__Fieldmark__24_3496981476"/>
            <w:bookmarkEnd w:id="4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50" w:name="__Fieldmark__25_3496981476"/>
            <w:bookmarkStart w:id="51" w:name="__Fieldmark__25_3496981476"/>
            <w:bookmarkEnd w:id="51"/>
            <w:r>
              <w:rPr>
                <w:sz w:val="18"/>
              </w:rPr>
            </w:r>
            <w:r>
              <w:rPr>
                <w:sz w:val="18"/>
              </w:rPr>
              <w:fldChar w:fldCharType="end"/>
            </w:r>
            <w:r>
              <w:rPr>
                <w:sz w:val="18"/>
              </w:rPr>
              <w:t xml:space="preserve"> Hardware</w:t>
            </w:r>
          </w:p>
          <w:p>
            <w:pPr>
              <w:pStyle w:val="Normal"/>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52" w:name="__Fieldmark__26_3496981476"/>
            <w:bookmarkStart w:id="53" w:name="__Fieldmark__26_3496981476"/>
            <w:bookmarkEnd w:id="53"/>
            <w:r>
              <w:rPr>
                <w:sz w:val="18"/>
              </w:rPr>
            </w:r>
            <w:r>
              <w:rPr>
                <w:sz w:val="18"/>
              </w:rPr>
              <w:fldChar w:fldCharType="end"/>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4" w:name="__Fieldmark__27_3496981476"/>
            <w:bookmarkStart w:id="55" w:name="__Fieldmark__27_3496981476"/>
            <w:bookmarkEnd w:id="5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lesson is a brief introduction to the wide variety of Thinkfinity resources available to both students and teachers.  I will begin by providing the teachers with a little history on Thinkfinity and the value of the resources, reviewers, and sponsoring agencies.  Teachers will be asked to do the following activities:</w:t>
            </w:r>
          </w:p>
          <w:p>
            <w:pPr>
              <w:pStyle w:val="Normal"/>
              <w:rPr>
                <w:sz w:val="18"/>
              </w:rPr>
            </w:pPr>
            <w:r>
              <w:rPr>
                <w:sz w:val="18"/>
              </w:rPr>
            </w:r>
          </w:p>
          <w:p>
            <w:pPr>
              <w:pStyle w:val="Normal"/>
              <w:numPr>
                <w:ilvl w:val="0"/>
                <w:numId w:val="2"/>
              </w:numPr>
              <w:rPr>
                <w:sz w:val="18"/>
              </w:rPr>
            </w:pPr>
            <w:r>
              <w:rPr>
                <w:sz w:val="18"/>
              </w:rPr>
              <w:t>Consider upcoming lesson (sometime within the next 2 weeks).</w:t>
            </w:r>
          </w:p>
          <w:p>
            <w:pPr>
              <w:pStyle w:val="Normal"/>
              <w:numPr>
                <w:ilvl w:val="0"/>
                <w:numId w:val="2"/>
              </w:numPr>
              <w:rPr>
                <w:sz w:val="18"/>
              </w:rPr>
            </w:pPr>
            <w:r>
              <w:rPr>
                <w:sz w:val="18"/>
              </w:rPr>
              <w:t>Use the Thinkfinity search engine to look at materials available related to that topic.</w:t>
            </w:r>
          </w:p>
          <w:p>
            <w:pPr>
              <w:pStyle w:val="Normal"/>
              <w:numPr>
                <w:ilvl w:val="0"/>
                <w:numId w:val="2"/>
              </w:numPr>
              <w:rPr>
                <w:sz w:val="18"/>
              </w:rPr>
            </w:pPr>
            <w:r>
              <w:rPr>
                <w:sz w:val="18"/>
              </w:rPr>
              <w:t>Write a 2-3 sentence plan of how they might utilize Thinkfinity on the topic.</w:t>
            </w:r>
          </w:p>
          <w:p>
            <w:pPr>
              <w:pStyle w:val="Normal"/>
              <w:numPr>
                <w:ilvl w:val="0"/>
                <w:numId w:val="2"/>
              </w:numPr>
              <w:rPr>
                <w:sz w:val="18"/>
              </w:rPr>
            </w:pPr>
            <w:r>
              <w:rPr>
                <w:sz w:val="18"/>
              </w:rPr>
              <w:t>Within the next 2 weeks, use Thinkfinity as a part of their instruction – either to find and implement a lesson or to have students use the resources.</w:t>
            </w:r>
          </w:p>
          <w:p>
            <w:pPr>
              <w:pStyle w:val="Normal"/>
              <w:numPr>
                <w:ilvl w:val="0"/>
                <w:numId w:val="2"/>
              </w:numPr>
              <w:rPr>
                <w:sz w:val="18"/>
              </w:rPr>
            </w:pPr>
            <w:r>
              <w:rPr>
                <w:sz w:val="18"/>
              </w:rPr>
              <w:t>2 weeks after introductory session, teachers will meet and share reflective feedback about using Thinkfinit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sz w:val="18"/>
              </w:rPr>
              <w:t>Each teacher will look for ways Thinkfinity can enrich their students’ learning experienc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rPr>
            </w:pPr>
            <w:r>
              <w:rPr>
                <w:sz w:val="18"/>
              </w:rPr>
              <w:t>Observing teachers using Thinkfinity search engine and begin planning lesson.</w:t>
            </w:r>
          </w:p>
          <w:p>
            <w:pPr>
              <w:pStyle w:val="Normal"/>
              <w:numPr>
                <w:ilvl w:val="0"/>
                <w:numId w:val="1"/>
              </w:numPr>
              <w:rPr>
                <w:sz w:val="18"/>
              </w:rPr>
            </w:pPr>
            <w:r>
              <w:rPr>
                <w:sz w:val="18"/>
              </w:rPr>
              <w:t>Informal meetings with teachers as they continue planning process.</w:t>
            </w:r>
          </w:p>
          <w:p>
            <w:pPr>
              <w:pStyle w:val="Normal"/>
              <w:numPr>
                <w:ilvl w:val="0"/>
                <w:numId w:val="1"/>
              </w:numPr>
              <w:rPr>
                <w:sz w:val="18"/>
              </w:rPr>
            </w:pPr>
            <w:r>
              <w:rPr>
                <w:sz w:val="18"/>
              </w:rPr>
              <w:t>Observing teachers with their students in the computer lab as students participate in a lesson.</w:t>
            </w:r>
          </w:p>
          <w:p>
            <w:pPr>
              <w:pStyle w:val="Normal"/>
              <w:numPr>
                <w:ilvl w:val="0"/>
                <w:numId w:val="1"/>
              </w:numPr>
              <w:rPr>
                <w:sz w:val="18"/>
              </w:rPr>
            </w:pPr>
            <w:r>
              <w:rPr>
                <w:sz w:val="18"/>
              </w:rPr>
              <w:t>Hearing feedback at the 2 week follow-up session.</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sz w:val="18"/>
              </w:rPr>
            </w:pPr>
            <w:r>
              <w:rPr>
                <w:sz w:val="18"/>
              </w:rPr>
              <w:t>The teachers will spend time exploring Thinkfinity and share ideas with one another. Many teachers will be excited to use some of the learning objects with their students while other teachers will need additional exploration and reflection time.</w:t>
            </w:r>
          </w:p>
          <w:p>
            <w:pPr>
              <w:pStyle w:val="Normal"/>
              <w:ind w:left="360" w:hanging="0"/>
              <w:rPr>
                <w:sz w:val="18"/>
              </w:rPr>
            </w:pPr>
            <w:r>
              <w:rPr>
                <w:sz w:val="18"/>
              </w:rPr>
            </w:r>
          </w:p>
          <w:p>
            <w:pPr>
              <w:pStyle w:val="Normal"/>
              <w:ind w:left="360" w:hanging="0"/>
              <w:rPr>
                <w:sz w:val="18"/>
              </w:rPr>
            </w:pPr>
            <w:r>
              <w:rPr>
                <w:sz w:val="18"/>
              </w:rPr>
              <w:t>I will be available to answer questions and offer suggestions.</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learning activity fits into the big picture of increasing student achievement by introducing teachers to a marvelous online resource. Teacher who use this resource with their students will often find increased student engagement with activities that may lead students to a deeper understanding of the subject matter.</w:t>
            </w:r>
          </w:p>
        </w:tc>
      </w:tr>
    </w:tbl>
    <w:p>
      <w:pPr>
        <w:pStyle w:val="Normal"/>
        <w:rPr>
          <w:sz w:val="18"/>
        </w:rPr>
      </w:pPr>
      <w:r>
        <w:rPr>
          <w:sz w:val="18"/>
        </w:rPr>
      </w:r>
    </w:p>
    <w:sectPr>
      <w:footerReference w:type="default" r:id="rId5"/>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56" w:name="_Hlk66608732"/>
    <w:bookmarkStart w:id="57" w:name="OLE_LINK2"/>
    <w:bookmarkStart w:id="58" w:name="OLE_LINK1"/>
    <w:r>
      <w:rPr>
        <w:sz w:val="15"/>
        <w:szCs w:val="15"/>
      </w:rPr>
      <w:t>http://www.thinkfinity.org</w:t>
    </w:r>
  </w:p>
  <w:p>
    <w:pPr>
      <w:pStyle w:val="Footer"/>
      <w:jc w:val="center"/>
      <w:rPr/>
    </w:pPr>
    <w:bookmarkStart w:id="59" w:name="_Hlk66608732"/>
    <w:bookmarkStart w:id="60" w:name="OLE_LINK2"/>
    <w:bookmarkStart w:id="61" w:name="OLE_LINK1"/>
    <w:r>
      <w:rPr>
        <w:bCs/>
        <w:sz w:val="15"/>
        <w:szCs w:val="15"/>
      </w:rPr>
      <w:t>Copyright © 2007 Verizon Foundation. All Rights Reserved.</w:t>
    </w:r>
    <w:bookmarkEnd w:id="59"/>
    <w:bookmarkEnd w:id="60"/>
    <w:bookmarkEnd w:id="6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inkfinitysearch.org/MPSearch/Basic_Search.asp" TargetMode="External"/><Relationship Id="rId4" Type="http://schemas.openxmlformats.org/officeDocument/2006/relationships/hyperlink" Target="http://olc.spsd.sk.ca/DE/PD/instr/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0:22:00Z</dcterms:created>
  <dc:creator>LeeAnn Lindsey</dc:creator>
  <dc:description/>
  <cp:keywords/>
  <dc:language>en-US</dc:language>
  <cp:lastModifiedBy>Maggie Leivas</cp:lastModifiedBy>
  <cp:lastPrinted>2007-11-07T09:19:00Z</cp:lastPrinted>
  <dcterms:modified xsi:type="dcterms:W3CDTF">2008-02-20T00:52:00Z</dcterms:modified>
  <cp:revision>6</cp:revision>
  <dc:subject/>
  <dc:title>Thinkfinity Integration Plan</dc:title>
</cp:coreProperties>
</file>